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V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3.202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ind w:hanging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left="-142"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розробку проектів землеустрою щодо відведення земельних ділянок під існуючими забудовами (будівлями, спорудами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6.05.2021 №519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30.06.2021 №588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             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18, 121, 123, 124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ind w:left="1080" w:right="-5" w:hanging="36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дати заявникам , зазначени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1, дозвіл на розробку проектів землеустрою щодо відве-дення земельних ділянок під існуючими забудовами (будівлями, споруда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2, дозвіл на розробку проекту землеустрою щодо відве-дення земельної ділянки.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азначеним у додатках 1, 2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-ня технічних звітів і розроблення проектів землеустрою щодо відведення                  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             погоджені в установленому чинним законодавством України порядку, для                 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6804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5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05:23:00Z</dcterms:modified>
  <cp:revision>5</cp:revision>
  <dc:subject/>
  <dc:title>           </dc:title>
</cp:coreProperties>
</file>